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23107734"/>
            <w:bookmarkStart w:id="1" w:name="__Fieldmark__0_92310773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23107734"/>
            <w:bookmarkStart w:id="3" w:name="__Fieldmark__1_92310773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23107734"/>
            <w:bookmarkStart w:id="5" w:name="__Fieldmark__2_92310773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23107734"/>
            <w:bookmarkStart w:id="7" w:name="__Fieldmark__3_92310773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923107734"/>
            <w:bookmarkStart w:id="9" w:name="__Fieldmark__4_92310773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923107734"/>
            <w:bookmarkStart w:id="11" w:name="__Fieldmark__5_92310773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923107734"/>
            <w:bookmarkStart w:id="13" w:name="__Fieldmark__6_92310773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923107734"/>
            <w:bookmarkStart w:id="15" w:name="__Fieldmark__7_92310773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923107734"/>
            <w:bookmarkStart w:id="17" w:name="__Fieldmark__8_92310773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923107734"/>
            <w:bookmarkStart w:id="19" w:name="__Fieldmark__9_92310773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923107734"/>
            <w:bookmarkStart w:id="21" w:name="__Fieldmark__10_92310773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923107734"/>
            <w:bookmarkStart w:id="23" w:name="__Fieldmark__11_92310773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7-01-27T09:04:00Z</dcterms:modified>
  <cp:revision>42</cp:revision>
  <dc:subject/>
  <dc:title/>
</cp:coreProperties>
</file>